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466808261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1231769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